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72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8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7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№4</w:t>
            </w:r>
          </w:p>
          <w:p>
            <w:pPr>
              <w:pStyle w:val="Normal"/>
              <w:autoSpaceDE w:val="false"/>
              <w:spacing w:lineRule="auto" w:line="240" w:before="0" w:after="0"/>
              <w:ind w:left="467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 Приказу ГКУ РК «УправтодорКоми»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7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«26» марта 2015 года  №146-о/д</w:t>
            </w:r>
          </w:p>
          <w:p>
            <w:pPr>
              <w:pStyle w:val="Normal"/>
              <w:autoSpaceDE w:val="false"/>
              <w:spacing w:lineRule="auto" w:line="240" w:before="0" w:after="0"/>
              <w:ind w:left="46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7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ожение № 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467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 Акту о соответствии параметров,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ченного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78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(строительством, реконструкцией, капитальным ремонтом, ремонтом)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проектной документац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467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___»__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ind w:left="467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ind w:left="43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360" w:before="0" w:after="0"/>
              <w:ind w:left="43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360" w:before="0" w:after="0"/>
              <w:ind w:left="43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360" w:before="0" w:after="0"/>
              <w:ind w:left="43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360" w:before="0" w:after="0"/>
              <w:ind w:left="4956" w:firstLine="7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_» ___________20____г.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МОСТ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(наименование объект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20___г.                    </w:t>
            </w:r>
          </w:p>
        </w:tc>
      </w:tr>
      <w:tr>
        <w:trPr>
          <w:trHeight w:val="1544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ПАСПОРТ МОСТА 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именование объекта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сооружения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359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4"/>
              <w:gridCol w:w="1985"/>
            </w:tblGrid>
            <w:tr>
              <w:trPr>
                <w:trHeight w:val="510" w:hRule="atLeast"/>
              </w:trPr>
              <w:tc>
                <w:tcPr>
                  <w:tcW w:w="637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звания подразделов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ind w:left="-1412" w:firstLine="141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исло лист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7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ие сведения (форма 1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7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летные строения (форма 2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7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оры (форма 3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7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исок имеющейся документации (форма 4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7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домость дефектов (форма 5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7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ояние сооружения (форма 6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7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ртеж (схема моста) с поперечниками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7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олнительные материалы: фото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371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    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4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 составлен        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02" w:firstLine="1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рганизаци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701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олжность, Ф. И. О. и подпись отв. лица 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701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__ г.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ооружения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СВЕДЕНИЯ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ОРУЖЕНИЕ: Мост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ПЯТСТВИЕ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РОГА: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ный код дороги: </w:t>
            </w:r>
            <w:r>
              <w:rPr>
                <w:rFonts w:cs="Times New Roman" w:ascii="Times New Roman" w:hAnsi="Times New Roman"/>
                <w:i/>
                <w:iCs/>
                <w:color w:val="FF00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ИЛОМЕТР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Категория дороги:   Число полос на дороге:        наличие разметки (1/0): 0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Ближайший населенный пункт, расстояние до него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Характеристика пересекаемого препятствия: В=   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течения:  / –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одмостовой габарит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02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ДЛИНА моста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02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Отверстие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абарит по высоте: -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ГАБАРИТ ПО ШИРИНЕ:  В =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-   , Т1=    ; Т2=    ; 2С1=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Годы постройки:                  реконструкции или ремонта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ПРОЕКТНЫЕ НАГРУЗК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38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ПРОДОЛЬНАЯ СХЕМА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            /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гол косины, особенности расположения в плане:  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Уклоны - продольный:   \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речный:  /\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тие проезжей части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Тип водоотвода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Тип деформационных швов: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Ограждения безопасности на мосту/подходах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ерила (тип, высота):  Тип тротуаров: по консолям плиты, в уровне проезжей ч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ПОДХОДЫ - ширина проезжей части: перед 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мостом  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естах уширения проезжей части:  перед -; за мостом -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дольный уклон: перед  \      за мостом  \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ота насыпи: перед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;      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мостом      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Тип регуляционных сооружений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Укрепление конусов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ереходных плит (1/0)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Проектная организация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Строительная организация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Эксплуатирующая организация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Дорожные знаки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лева (по ходу пикетажа)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рава (по ходу пикетажа)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Сведения о реконструкциях, ремонтах: -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Тип коммуникаций и обустройств: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4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Система нумерации (в нестанд. случаях): Вдоль  -    , Поперек -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Дата обследования:               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Примеч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ооружения: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ЛЕТЫ №№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ИП ПРОЛЕТНОГО СТРОЕНИЯ -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конструкции проезжей части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АТЕРИАЛ главной ч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38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ДОЛЬНАЯ СХЕМА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/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АРАМЕТРЫ ГАБАРИТА ПО ШИРИНЕ: В =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-    , Т1=  ; Т2=   ; 2С1=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Год изготовления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НАГРУЗКИ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Номер тип. проекта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Типы опорных частей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Тип деформационных швов: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Способ поперечного объединени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97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ОПЕРЕЧНАЯ СХЕМА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Толщина плиты проезжей части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Толщина одежды ездового полотна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покрытия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Числ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лавных бал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ерм)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Высота главно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бал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ермы) в пролете: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опоры: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щина ребра:    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Число поперечных балок (диафрагм) в пролете:  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Число продольных балок в панели:                   тип: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45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Дополнительная погонная нагрузка:              т/п.м.: -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_балки, несущей дополнительную нагрузку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Примечания: Над промежуточными опорами запроектирована непрерывная проезжая часть (НПЧ). Конструкция проезжей части принята по  техническим условиям по применению температурно-неразрезных пролетных строений (РОСАВТОДОР 1992)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ооруж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Ы №№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опоры, фундамента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атериал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соты опор: (от обреза фундамента)   - ;   - 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лубины заложения фундаментов (свай) от поверхности грунта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пора №1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ора №2: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омер типового проекта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змеры массивной части опоры в уровне обреза фундамента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доль моста (а): -   , поперек моста (b): -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Число стоек (свай)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а №1:;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а №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хема опоры: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Сечение стойки(сваи)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чение ригеля - ширина:      высота:      длина: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римечания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ооруж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ИМЕЮЩЕЙСЯ ТЕХНИЧЕСКОЙ ДОКУМЕНТАЦИИ</w:t>
            </w:r>
          </w:p>
          <w:tbl>
            <w:tblPr>
              <w:tblW w:w="895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33"/>
              <w:gridCol w:w="2643"/>
              <w:gridCol w:w="3106"/>
              <w:gridCol w:w="2070"/>
            </w:tblGrid>
            <w:tr>
              <w:trPr>
                <w:tblHeader w:val="true"/>
                <w:trHeight w:val="141" w:hRule="atLeas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 документа</w:t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, год изготовления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итель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о хранения</w:t>
                  </w:r>
                </w:p>
              </w:tc>
            </w:tr>
            <w:tr>
              <w:trPr>
                <w:tblHeader w:val="true"/>
                <w:trHeight w:val="141" w:hRule="atLeast"/>
              </w:trPr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ная документация (чертежи, журналы  работ, паспорта, акты)</w:t>
                  </w:r>
                </w:p>
              </w:tc>
              <w:tc>
                <w:tcPr>
                  <w:tcW w:w="31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Форма 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д сооружения: 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ЕДОМОСТЬ ДЕФЕКТОВ</w:t>
            </w:r>
          </w:p>
          <w:tbl>
            <w:tblPr>
              <w:tblW w:w="895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8"/>
              <w:gridCol w:w="2451"/>
              <w:gridCol w:w="2732"/>
              <w:gridCol w:w="1207"/>
              <w:gridCol w:w="693"/>
              <w:gridCol w:w="1332"/>
            </w:tblGrid>
            <w:tr>
              <w:trPr>
                <w:tblHeader w:val="true"/>
                <w:trHeight w:val="141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n</w:t>
                  </w:r>
                  <w:r>
                    <w:rPr>
                      <w:rFonts w:cs="Times New Roman" w:ascii="Times New Roman" w:hAnsi="Times New Roman"/>
                    </w:rPr>
                    <w:t>/n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ожение дефекта: №№ пролетов (опор), элемент, № эл-та, локализация, материал</w:t>
                  </w:r>
                </w:p>
              </w:tc>
              <w:tc>
                <w:tcPr>
                  <w:tcW w:w="2732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 и описание дефекта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раметры и их значения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атег. по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</w:rPr>
                      <w:t>ВСН 4-81</w:t>
                    </w:r>
                  </w:hyperlink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мечания</w:t>
                  </w:r>
                </w:p>
              </w:tc>
            </w:tr>
            <w:tr>
              <w:trPr>
                <w:tblHeader w:val="true"/>
                <w:trHeight w:val="141" w:hRule="atLeast"/>
              </w:trPr>
              <w:tc>
                <w:tcPr>
                  <w:tcW w:w="5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4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7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3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24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27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3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д сооружения: 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СТОЯНИЕ СООРУЖЕНИЯ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 ОЦЕНКА состояния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ВСН 4-81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. ГРУЗОПОДЪЕМНОСТЬ (допустимая общая и осевая масса автомобиля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Cs w:val="24"/>
              </w:rPr>
              <w:t>в потоке – общая:                   осевая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Cs w:val="24"/>
              </w:rPr>
              <w:t>одиночным порядком - общая: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осевая: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ые коэффициенты - для автомобиля в потоке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color w:val="FF0000"/>
                <w:szCs w:val="24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=     , </w:t>
            </w:r>
            <w:r>
              <w:rPr>
                <w:rFonts w:cs="Times New Roman" w:ascii="Times New Roman" w:hAnsi="Times New Roman"/>
                <w:szCs w:val="24"/>
              </w:rPr>
              <w:t xml:space="preserve">то же одиночным порядком </w:t>
            </w:r>
            <w:r>
              <w:rPr>
                <w:rFonts w:cs="Times New Roman" w:ascii="Times New Roman" w:hAnsi="Times New Roman"/>
                <w:color w:val="FF0000"/>
              </w:rPr>
              <w:t>K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=    , </w:t>
            </w:r>
            <w:r>
              <w:rPr>
                <w:rFonts w:cs="Times New Roman" w:ascii="Times New Roman" w:hAnsi="Times New Roman"/>
                <w:szCs w:val="24"/>
              </w:rPr>
              <w:t>на ось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color w:val="FF0000"/>
                <w:szCs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=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Причина снижения грузоподъемности и оценки технического состояния мос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Наибольшая категория дефекта: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4. Необходимость дополнительного обследования (0 - нет/1 - да)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Дата ввода в ЭВМ: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 ОТВЕТСТВЕННЫЕ за исходные данные: 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Дополнительные сведения, рекомендации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49I?dob=41456.000012&amp;dol=41549.611991" TargetMode="External"/><Relationship Id="rId3" Type="http://schemas.openxmlformats.org/officeDocument/2006/relationships/hyperlink" Target="normacs://normacs.ru/49I?dob=41456.000012&amp;dol=41549.6120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53:00Z</dcterms:created>
  <dc:creator>1</dc:creator>
  <dc:description/>
  <cp:keywords/>
  <dc:language>en-US</dc:language>
  <cp:lastModifiedBy>User</cp:lastModifiedBy>
  <cp:lastPrinted>2015-03-26T16:03:00Z</cp:lastPrinted>
  <dcterms:modified xsi:type="dcterms:W3CDTF">2015-03-26T13:22:00Z</dcterms:modified>
  <cp:revision>15</cp:revision>
  <dc:subject/>
  <dc:title/>
</cp:coreProperties>
</file>